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ФИЗ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класс </w:t>
      </w:r>
    </w:p>
    <w:p>
      <w:pPr>
        <w:pStyle w:val="Normal"/>
        <w:ind w:left="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</w:p>
    <w:p>
      <w:pPr>
        <w:pStyle w:val="Normal"/>
        <w:ind w:left="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астрономических час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дача 1.</w:t>
      </w:r>
    </w:p>
    <w:p>
      <w:pPr>
        <w:pStyle w:val="Heading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ервую секунду тело покоится, в течение второй секунды движется со скоростью 5 м/с, в течение третьей секунды тело опять покоится, в течение четвертой секунды тело движется со скоростью 10 м/с. Далее – всё повторяется, как в первые четыре секунды. Найдите среднюю скорость движения тела за 1 минуту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торная лодка проходит расстояние между двумя пристанями  двигаясь по течению реки за 2 ч, а против течения – за 4 ч. За какое время проплывет от одной пристани до другой плот? Скорость лодки относительно воды постоян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дача 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ктор тянет широкозахватную сенокосилку со средней скоростью 6,28 км/ч. Какую площадь трав можно убрать за 8 часов работы, если тракторист обедал 30 минут, а ширина захвата сенокосилки 14,5 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дача 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Определите длины сторон спичечного коробка. Подробно опишите последовательность своих действий. Все результаты измерений выразите в мм. Использовать любое дополительное оборудование, кроме указанного в условии, нельзя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 w:eastAsia="en-US"/>
        </w:rPr>
        <w:t>Оборудование:</w:t>
      </w:r>
      <w:r>
        <w:rPr>
          <w:sz w:val="28"/>
          <w:szCs w:val="28"/>
          <w:lang w:val="en-US" w:eastAsia="en-US"/>
        </w:rPr>
        <w:t xml:space="preserve"> нить длиной 1м, спичечный коробок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ФИЗ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класс </w:t>
      </w:r>
    </w:p>
    <w:p>
      <w:pPr>
        <w:pStyle w:val="Normal"/>
        <w:ind w:left="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</w:p>
    <w:p>
      <w:pPr>
        <w:pStyle w:val="Normal"/>
        <w:ind w:left="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астрономических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ся знает, что в физике все измерения проводят с некоторой точностью, задаваемой точностью приборов и округлением. Поэтому результаты измерений могут быть как больше, так и меньше настоящих значений. Васе известно, что при измерениях линейкой результат отличается от настоящего не больше, чем на 5 миллиметров; ошибка измерения на весах – не более 100 граммов. Вася получил следующие результаты измерений кирпича: длина 250 мм, ширина 120 мм, высота 90 мм, масса 4,0 кг. Вася хочет рассчитать плотность кирпича. Помогите мальчику найти настоящую плотность кирпича (укажите минимально и максимально возможные значения плот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>Задача 2</w:t>
      </w:r>
      <w:r>
        <w:rPr>
          <w:b w:val="false"/>
          <w:szCs w:val="28"/>
        </w:rPr>
        <w:t xml:space="preserve">. </w:t>
      </w:r>
    </w:p>
    <w:p>
      <w:pPr>
        <w:pStyle w:val="Heading1"/>
        <w:ind w:firstLine="708"/>
        <w:jc w:val="both"/>
        <w:rPr/>
      </w:pPr>
      <w:r>
        <w:rPr>
          <w:b w:val="false"/>
          <w:szCs w:val="28"/>
        </w:rPr>
        <w:t xml:space="preserve">Мотогонщик движется по замкнутой трассе, представляющей собой стороны квадрата. Первую сторону он проехал со скоростью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, скорость на второй стороне составляла 80% от скорости на первой стороне, на третьей – упала в два раза по сравнению со второй, на четвертой – упала еще в два раза по сравнению с третьей. Средняя скорость на всем пути оказалась равной 64 км/ч. Найдите скорость мотогонщика на первой стороне квадра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358"/>
      </w:tblGrid>
      <w:tr>
        <w:trPr/>
        <w:tc>
          <w:tcPr>
            <w:tcW w:w="4213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Задача 3</w:t>
            </w:r>
            <w:r>
              <w:rPr>
                <w:b w:val="false"/>
                <w:szCs w:val="28"/>
              </w:rPr>
              <w:t xml:space="preserve">. </w:t>
            </w:r>
          </w:p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 xml:space="preserve">Рычаг, масса которого </w:t>
            </w:r>
            <w:r>
              <w:rPr>
                <w:b w:val="false"/>
                <w:i/>
                <w:szCs w:val="28"/>
                <w:lang w:val="en-US"/>
              </w:rPr>
              <w:t>m</w:t>
            </w:r>
            <w:r>
              <w:rPr>
                <w:b w:val="false"/>
                <w:szCs w:val="28"/>
              </w:rPr>
              <w:t xml:space="preserve"> = 3 кг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ым концом покоится на опоре. К точке О подсоединена пружина жесткостью 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= 200 Н/м. Верхний конец пружины закреплен на потолке. Отношение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</w:rPr>
              <w:t>/а</w:t>
            </w:r>
            <w:r>
              <w:rPr>
                <w:sz w:val="28"/>
                <w:szCs w:val="28"/>
              </w:rPr>
              <w:t xml:space="preserve"> = 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йдите удлинение пружины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264535" cy="1395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453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йти плотность твёрдого тела.</w:t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динамометр, груз (цилиндр) на крючке, нити, стакан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7:27:00Z</dcterms:created>
  <dc:creator>МВидео</dc:creator>
  <dc:description/>
  <cp:keywords/>
  <dc:language>en-US</dc:language>
  <cp:lastModifiedBy>razulevichnv</cp:lastModifiedBy>
  <dcterms:modified xsi:type="dcterms:W3CDTF">2018-10-01T06:53:00Z</dcterms:modified>
  <cp:revision>7</cp:revision>
  <dc:subject/>
  <dc:title>2018 год </dc:title>
</cp:coreProperties>
</file>